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dI3C4nKvzZs6/BlwF1qQVxcvpRxTYwMcWx6qyrAdyDNYNlyP8ZUaFInEgeg6I+Pi/VejgQ
2joZUA7qTcoRFvBsEqk59753i2X3eE3q3wTU2tpBBOPZK7bDiWzIEmlbO5qkG/cDZ07dFkSt
juHkbh5jf53cpC3SOVCBboPmmIJgk0Bc29zvYDtuhx8DjG8buAkdIYR6y4ZHFTJjSxQiloxX
zT5swmhxx26WXLnu8d</vt:lpwstr>
  </property>
  <property fmtid="{D5CDD505-2E9C-101B-9397-08002B2CF9AE}" pid="3" name="_2015_ms_pID_7253431">
    <vt:lpwstr>nhFXQ4GO8kN9EI68Y8TyPff1gDmFqH6HYW5Z0s4ETqgV09F/hTHx9Q
JH5zmoYIUtVIbb9hN/LJRnJX2GJqkfI/k6dtrGujP+GNs2JB03Wwc7BvLthx4dx1ni7qsB7D
OrUX2pxHTtej+boZ+fkkhEjtyGJodP2xQpxZdirK+1Opp5iO0pk5JvAiLw918YDSvL7cxM4p
BAppjpzHzTpu89LTUjb6GrkOZ15gdR73DhJ2</vt:lpwstr>
  </property>
  <property fmtid="{D5CDD505-2E9C-101B-9397-08002B2CF9AE}" pid="4" name="_2015_ms_pID_7253431_00">
    <vt:lpwstr>_2015_ms_pID_7253431</vt:lpwstr>
  </property>
  <property fmtid="{D5CDD505-2E9C-101B-9397-08002B2CF9AE}" pid="5" name="_2015_ms_pID_7253432">
    <vt:lpwstr>e+rdOjlRwyacCba/sJDiPLfLII/i3nd418aJ
qrPhPR7ijEgPcvC8dv1wO2cluuZTDpBmqlfL05fhEApI0ZuQO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